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 HoT deck and Predicted Mean with SOLAS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napToGrid w:val="false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eter Linde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tical Denmark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pli@dst.dk</w:t>
              </w:r>
            </w:hyperlink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st common formats can be us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Cs/>
              </w:rPr>
            </w:pPr>
            <w:r>
              <w:rPr>
                <w:bCs/>
              </w:rPr>
              <w:t xml:space="preserve">Very high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software is very easy to us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t a proble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t a probl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Not a problem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Windows 95 or higher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Pentium processor recommended, 32MB RAM, 14MB Hard Disk Space and Windows 95 or higher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  <w:p>
            <w:pPr>
              <w:pStyle w:val="TableBody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Possibl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Easy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Mediu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1 h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i@dst.d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9:45:00Z</dcterms:created>
  <dc:creator>Wagstaff</dc:creator>
  <dc:description/>
  <dc:language>en-US</dc:language>
  <cp:lastModifiedBy>Peter Linde</cp:lastModifiedBy>
  <cp:lastPrinted>2002-06-24T14:01:00Z</cp:lastPrinted>
  <dcterms:modified xsi:type="dcterms:W3CDTF">2002-07-17T10:39:00Z</dcterms:modified>
  <cp:revision>4</cp:revision>
  <dc:subject/>
  <dc:title/>
</cp:coreProperties>
</file>